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Rage Italic LET" w:hAnsi="Rage Italic LET" w:cs="Rage Italic LET"/>
          <w:sz w:val="26"/>
        </w:rPr>
      </w:pPr>
      <w:r>
        <w:rPr/>
        <w:object w:dxaOrig="5474" w:dyaOrig="2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45pt;height:68.6pt" filled="f" o:ole="">
            <v:imagedata r:id="rId3" o:title=""/>
          </v:shape>
          <o:OLEObject Type="Embed" ProgID="" ShapeID="ole_rId2" DrawAspect="Content" ObjectID="_1470734319" r:id="rId2"/>
        </w:objec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. The Algid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sz w:val="13"/>
        </w:rPr>
        <w:t>http://gta-action.com/dlm/download.php?id=1689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. Police &amp; Player Complet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69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. JVT taxi cab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. JVT motor's worl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0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5. Luxury Stretch from chauff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1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6. 20x Background Street aus Ideal Cit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7. NEMO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5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8. řeznictví u Krejsů v.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9. FBI maveric v.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0. CIA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1. new billboar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6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2. Mc donal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78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13. Nokia Zeppli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4. Special skins pack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5. FBI maveric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84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6. Safery servic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0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7. Skins pack - the "FAT MAN"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4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8. SAN ANDREAS PLAYER in GTA VICE CITY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i/>
          <w:iCs/>
          <w:sz w:val="13"/>
        </w:rPr>
        <w:t>[full fre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19. JVT Taxi Cab White Styl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5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0. JVT SAN ANDREAS MOD PAC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196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1. NOS bottle [N2O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2. The Dynamite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3. GAnja Shop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4. Special stature for skin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6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25. HKS TUNING COMPANY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i/>
          <w:iCs/>
          <w:sz w:val="13"/>
        </w:rPr>
        <w:t>(EXKLUSIVE, by JVT &amp; SAMARA!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7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6. New Hlry Car "black"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8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7. Improved graphic art shine s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2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8. The HULK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29. Mod for famale &amp; GAY me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1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0. Good Real Blo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2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1. SHIT-T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3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2. New Stript's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4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b/>
          <w:bCs/>
          <w:sz w:val="13"/>
        </w:rPr>
        <w:t>33. UT2003 HUD mod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5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sz w:val="6"/>
        </w:rPr>
      </w:pPr>
      <w:r>
        <w:rPr>
          <w:rFonts w:cs="Arial" w:ascii="Verdana" w:hAnsi="Verdana"/>
          <w:b/>
          <w:bCs/>
          <w:sz w:val="13"/>
        </w:rPr>
        <w:t>34. SUPER VOODOO GANG v.3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4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5. EURO PACK MOD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(JVT, KillerKip &amp; SIEBEN DX)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39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Arial Narrow" w:hAnsi="Arial Narrow" w:cs="Arial"/>
          <w:color w:val="FF0000"/>
          <w:sz w:val="11"/>
        </w:rPr>
      </w:pPr>
      <w:r>
        <w:rPr>
          <w:rFonts w:cs="Arial" w:ascii="Verdana" w:hAnsi="Verdana"/>
          <w:b/>
          <w:bCs/>
          <w:sz w:val="13"/>
        </w:rPr>
        <w:t>36. flame-throw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0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7.  M4 modern On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1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8. M4 modern Three gun-barrel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39. CheetahT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0. CheetahT FBI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]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6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1. CheetahT Tuning</w:t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i/>
          <w:iCs/>
          <w:sz w:val="13"/>
        </w:rPr>
        <w:t>[EXKLUSIVE, by JVT &amp; Tj]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6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>42. Child's hammer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3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3. FUCK YOU mod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4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4. Broken baseball BAT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07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>45. FEAR from Minigun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07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6. BAZOOKA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5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7. SQUALO II. [beta]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gta-action.com/dlm/download.php?id=2107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8. HONDA INTEGRA type R tuning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  <w:t>http://gta-action.com/dlm/download.php?id=2113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49. Super Yardie VOODOO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8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i/>
          <w:i/>
          <w:i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0. COW BIKE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sz w:val="13"/>
        </w:rPr>
        <w:t>http://www.gta-series.com/public/download/pafiledb.php?action=file&amp;id=1659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bCs/>
          <w:sz w:val="13"/>
        </w:rPr>
        <w:t xml:space="preserve">51. Windows XP Ganja edition [hidden package] </w:t>
      </w:r>
      <w:r>
        <w:rPr>
          <w:rFonts w:cs="Arial" w:ascii="Arial Narrow" w:hAnsi="Arial Narrow"/>
          <w:color w:val="FF0000"/>
          <w:sz w:val="11"/>
        </w:rPr>
        <w:t>NEW</w:t>
        <w:br/>
      </w:r>
      <w:r>
        <w:rPr>
          <w:rFonts w:cs="Arial" w:ascii="Verdana" w:hAnsi="Verdana"/>
          <w:i/>
          <w:iCs/>
          <w:sz w:val="12"/>
        </w:rPr>
        <w:t>[by JVT &amp; KillerKip]</w:t>
      </w:r>
      <w:r>
        <w:rPr>
          <w:rFonts w:cs="Arial" w:ascii="Arial Narrow" w:hAnsi="Arial Narrow"/>
          <w:color w:val="FF0000"/>
          <w:sz w:val="11"/>
        </w:rPr>
        <w:br/>
      </w:r>
      <w:r>
        <w:rPr>
          <w:rFonts w:cs="Arial" w:ascii="Verdana" w:hAnsi="Verdana"/>
          <w:sz w:val="13"/>
        </w:rPr>
        <w:t>http://www.gta-series.com/public/download/pafiledb.php?action=file&amp;id=1660</w:t>
      </w:r>
    </w:p>
    <w:p>
      <w:pPr>
        <w:pStyle w:val="Normal"/>
        <w:jc w:val="center"/>
        <w:rPr>
          <w:rFonts w:ascii="Verdana" w:hAnsi="Verdana" w:cs="Arial"/>
          <w:sz w:val="13"/>
        </w:rPr>
      </w:pPr>
      <w:r>
        <w:rPr>
          <w:rFonts w:cs="Arial" w:ascii="Verdana" w:hAnsi="Verdana"/>
          <w:sz w:val="13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3"/>
        </w:rPr>
      </w:pPr>
      <w:r>
        <w:rPr>
          <w:rFonts w:cs="Arial" w:ascii="Verdana" w:hAnsi="Verdana"/>
          <w:b/>
          <w:bCs/>
          <w:sz w:val="13"/>
        </w:rPr>
        <w:t xml:space="preserve">52. Keyboard </w:t>
      </w:r>
      <w:r>
        <w:rPr>
          <w:rFonts w:cs="Arial" w:ascii="Arial Narrow" w:hAnsi="Arial Narrow"/>
          <w:color w:val="FF0000"/>
          <w:sz w:val="11"/>
        </w:rPr>
        <w:t>NEW</w:t>
      </w:r>
    </w:p>
    <w:p>
      <w:pPr>
        <w:pStyle w:val="TextBody"/>
        <w:rPr>
          <w:b w:val="false"/>
          <w:b w:val="false"/>
          <w:bCs w:val="false"/>
          <w:sz w:val="12"/>
        </w:rPr>
      </w:pPr>
      <w:r>
        <w:rPr>
          <w:b w:val="false"/>
          <w:bCs w:val="false"/>
        </w:rPr>
        <w:t>http://gta-action.com/dlm/download.php?id=2151</w:t>
        <w:br/>
        <w:br/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using my thing &amp; help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-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Sponzor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permission exklusive thing for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  <w:szCs w:val="22"/>
        </w:rPr>
        <w:t>chief permission thing for these web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vicecity.bonuseb.cz, www.gta-action.com, www.gta-series.com, vicecity.scorpions.cz, www.gtanetwork.it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permission for some thing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 xml:space="preserve">www.gta-macreators.com </w:t>
      </w:r>
      <w:r>
        <w:rPr>
          <w:rFonts w:cs="Arial" w:ascii="Verdana" w:hAnsi="Verdana"/>
          <w:i/>
          <w:iCs/>
          <w:sz w:val="12"/>
        </w:rPr>
        <w:t>[fat man]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</w:rPr>
        <w:t>„</w:t>
      </w:r>
      <w:r>
        <w:rPr>
          <w:rFonts w:cs="Arial" w:ascii="Verdana" w:hAnsi="Verdana"/>
          <w:b/>
          <w:bCs/>
          <w:sz w:val="12"/>
        </w:rPr>
        <w:t>Black list“ (=</w:t>
      </w:r>
      <w:r>
        <w:rPr>
          <w:rFonts w:cs="Arial" w:ascii="Verdana" w:hAnsi="Verdana"/>
          <w:b/>
          <w:bCs/>
          <w:sz w:val="12"/>
          <w:szCs w:val="22"/>
        </w:rPr>
        <w:t>stole mine mock-up)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www.gta-macreators.com</w:t>
      </w:r>
    </w:p>
    <w:p>
      <w:pPr>
        <w:pStyle w:val="Normal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Partner’s mod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corpions TEAM, CheetahT, Killer J.A.G.</w:t>
      </w:r>
    </w:p>
    <w:p>
      <w:pPr>
        <w:pStyle w:val="Normal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2"/>
          <w:szCs w:val="22"/>
        </w:rPr>
        <w:t>On mock-up was using bracket from</w:t>
      </w:r>
      <w:r>
        <w:rPr>
          <w:rFonts w:cs="Arial" w:ascii="Verdana" w:hAnsi="Verdana"/>
          <w:b/>
          <w:bCs/>
          <w:sz w:val="12"/>
        </w:rPr>
        <w:t>: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  <w:t>SAMARA, KillerKip, Nietzko, Mista G, Skyliner32 &amp; Sieben DX</w:t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center"/>
        <w:rPr>
          <w:rFonts w:ascii="Verdana" w:hAnsi="Verdana" w:cs="Arial"/>
          <w:sz w:val="12"/>
        </w:rPr>
      </w:pPr>
      <w:r>
        <w:rPr>
          <w:rFonts w:cs="Arial" w:ascii="Verdana" w:hAnsi="Verdana"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©2004 JVT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 xml:space="preserve">jvt@cenrum.cz </w:t>
      </w:r>
    </w:p>
    <w:p>
      <w:pPr>
        <w:pStyle w:val="Normal"/>
        <w:jc w:val="right"/>
        <w:rPr>
          <w:rFonts w:ascii="Verdana" w:hAnsi="Verdana" w:cs="Arial"/>
          <w:b/>
          <w:b/>
          <w:bCs/>
          <w:sz w:val="12"/>
        </w:rPr>
      </w:pPr>
      <w:r>
        <w:rPr>
          <w:rFonts w:cs="Arial" w:ascii="Verdana" w:hAnsi="Verdana"/>
          <w:b/>
          <w:bCs/>
          <w:sz w:val="12"/>
        </w:rPr>
        <w:t>idealcity.scorpions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ricedown">
    <w:charset w:val="ee"/>
    <w:family w:val="auto"/>
    <w:pitch w:val="variable"/>
  </w:font>
  <w:font w:name="Verdana">
    <w:charset w:val="ee"/>
    <w:family w:val="swiss"/>
    <w:pitch w:val="variable"/>
  </w:font>
  <w:font w:name="Rage Italic LET">
    <w:charset w:val="00"/>
    <w:family w:val="auto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Pricedown" w:hAnsi="Pricedown" w:cs="Arial"/>
      <w:sz w:val="100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1T14:26:00Z</dcterms:created>
  <dc:creator>JVT</dc:creator>
  <dc:description/>
  <dc:language>en-US</dc:language>
  <cp:lastModifiedBy>JVT</cp:lastModifiedBy>
  <dcterms:modified xsi:type="dcterms:W3CDTF">2004-07-04T19:38:00Z</dcterms:modified>
  <cp:revision>47</cp:revision>
  <dc:subject/>
  <dc:title> </dc:title>
</cp:coreProperties>
</file>